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Segoe UI" w:eastAsia="仿宋"/>
                <w:color w:val="000000"/>
                <w:kern w:val="0"/>
                <w:sz w:val="28"/>
                <w:szCs w:val="28"/>
              </w:rPr>
              <w:t>北京第三视观科技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5-11-18T08:04:56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32CE40AE348DD8D0E0FBFD3EBD24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AxM2E4MDVjODdjNTEwN2FhOTk1ZWNlNjUxMjYzZWQiLCJ1c2VySWQiOiIyNDQxNzM2OTYifQ==</vt:lpwstr>
  </property>
</Properties>
</file>